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热锅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9</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家用和类似用途电器的安全 液体加热器的特殊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1-03-24T06:5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