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收款机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地和连接保护措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17625.1-2012</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4T05:39:00Z</dcterms:modified>
  <cp:revision>6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