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虚拟现实头盔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SELV</w:t>
            </w:r>
            <w:r>
              <w:rPr>
                <w:rFonts w:ascii="宋体;SimSun" w:hAnsi="宋体;SimSun" w:cs="宋体;SimSun"/>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Style16">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4-16T07:05:00Z</dcterms:modified>
  <cp:revision>10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