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微型耕耘机产品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rPr>
              <w:t>一般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 10395.1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 10395.10-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耕作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 10395.1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 10395.10-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操纵机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 10395.1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 10395.10-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 10395.1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 10395.10-2006/8.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rPr>
              <w:t>防护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JB/T 10266-2013/4.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rPr>
              <w:t>防护装置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JB/T 10266-2013/4.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rPr>
              <w:t>防护装置形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JB/T 10266-2013/4.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rPr>
              <w:t>防护装置位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JB/T 10266-2013/4.2.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rPr>
              <w:t>握持运行控制装置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JB/T 10266-2013/4.2.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rPr>
              <w:t>握持运行控制装置影响发动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JB/T 10266-2013/4.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rPr>
              <w:t>装配质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JB/T 10266-2013/4.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rPr>
              <w:t>起动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JB/T 10266-2013/4.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rPr>
              <w:t>传动箱各运动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JB/T 10266-2013/4.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rPr>
              <w:t>传动箱密封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JB/T 10266-2013/4.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rPr>
              <w:t>传动带轮与传动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JB/T 10266-2013/4.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rPr>
              <w:t>操纵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JB/T 10266-2013/4.1.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rPr>
              <w:t>操纵柄自动回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JB/T 10266-2013/4.1.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rPr>
              <w:t>油门操纵机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JB/T 10266-2013/4.1.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rPr>
              <w:t>离合机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JB/T 10266-2013/4.1.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rPr>
              <w:t>运动件装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JB/T 10266-2013/4.1.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rPr>
              <w:t>空运转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JB/T 10266-2013/4.1.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rPr>
              <w:t>定置环境噪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JB/T 10266-2013</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0395.10-2006 </w:t>
      </w:r>
      <w:r>
        <w:rPr>
          <w:rFonts w:ascii="宋体" w:hAnsi="宋体" w:cs="宋体"/>
          <w:color w:val="000000"/>
          <w:szCs w:val="21"/>
        </w:rPr>
        <w:t>农林拖拉机和机械  安全技术要求 第</w:t>
      </w:r>
      <w:r>
        <w:rPr>
          <w:rFonts w:cs="宋体" w:ascii="宋体" w:hAnsi="宋体"/>
          <w:color w:val="000000"/>
          <w:szCs w:val="21"/>
        </w:rPr>
        <w:t>10</w:t>
      </w:r>
      <w:r>
        <w:rPr>
          <w:rFonts w:ascii="宋体" w:hAnsi="宋体" w:cs="宋体"/>
          <w:color w:val="000000"/>
          <w:szCs w:val="21"/>
        </w:rPr>
        <w:t>部分：手扶（微型）耕耘机</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JB/T 10266-2013 </w:t>
      </w:r>
      <w:r>
        <w:rPr>
          <w:rFonts w:ascii="宋体" w:hAnsi="宋体" w:cs="宋体"/>
          <w:color w:val="000000"/>
          <w:szCs w:val="21"/>
        </w:rPr>
        <w:t>微型耕耘机</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20-01-06T18:23:00Z</cp:lastPrinted>
  <dcterms:modified xsi:type="dcterms:W3CDTF">2020-02-24T02:16:3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