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教学白板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18"/>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17625.1-2012</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41:00Z</dcterms:modified>
  <cp:revision>1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