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车载充电器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抽查样品基数满足抽样数量即可。 </w:t>
      </w:r>
      <w:r>
        <w:rPr>
          <w:rFonts w:ascii="宋体;SimSun" w:hAnsi="宋体;SimSun" w:cs="宋体;SimSun"/>
          <w:szCs w:val="21"/>
        </w:rPr>
        <w:t xml:space="preserve">  </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输入适应范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T 2306-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T 2306-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输出电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T 2306-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T 2306-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输出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T 2306-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T 2306-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输出纹波</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T 2306-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T 2306-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短路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T 2306-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T 2306-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电流倒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T 2306-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T 2306-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无负载能量消耗</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T 2306-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T 2306-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电压适配器效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T 2306-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T 2306-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电源极性反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T 2306-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T 2306-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外壳表面温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T 2306-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T 2306-2011</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YD/T 2306-2011</w:t>
      </w:r>
      <w:r>
        <w:rPr>
          <w:rFonts w:ascii="宋体;SimSun" w:hAnsi="宋体;SimSun" w:cs="宋体;SimSun"/>
          <w:szCs w:val="21"/>
        </w:rPr>
        <w:t>《移动通信终端车载直流电源适配器及接口技术要求和测试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1-03-24T05:42:00Z</dcterms:modified>
  <cp:revision>3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