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录音笔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音视频设备类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GB 8898-2011</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信息技术设备类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06-15T07:07:00Z</dcterms:modified>
  <cp:revision>9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