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智能网关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信息技术设备用智能网关产品</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250N</w:t>
            </w:r>
            <w:r>
              <w:rPr>
                <w:rFonts w:ascii="宋体;SimSun" w:hAnsi="宋体;SimSun" w:cs="宋体;SimSun"/>
                <w:kern w:val="0"/>
                <w:szCs w:val="21"/>
              </w:rPr>
              <w:t>的恒定作用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辐射骚扰（</w:t>
            </w:r>
            <w:r>
              <w:rPr/>
              <w:t>1GHz</w:t>
            </w:r>
            <w:r>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音视频设备用智能网关</w:t>
      </w:r>
      <w:r>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绝缘要求</w:t>
            </w:r>
            <w:r>
              <w:rPr>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2-01-04T05:45:00Z</dcterms:modified>
  <cp:revision>9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