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摄像头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可触及零部件的温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绝缘要求</w:t>
            </w:r>
            <w:r>
              <w:rPr>
                <w:szCs w:val="21"/>
              </w:rPr>
              <w:t>（湿热处理、绝缘电阻和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1-12-31T08:16:00Z</dcterms:modified>
  <cp:revision>5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