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sz w:val="32"/>
          <w:szCs w:val="32"/>
        </w:rPr>
        <w:t>重庆市早教学习机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音视频设备类检验项目</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正常工作条件下的发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防电击保护的结构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正常工作条件下的电击危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绝缘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故障条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气间隙和爬电距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端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外接软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气连接和机械固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源端骚扰电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骚扰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13837-2012</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信息技术设备类检验项目</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源接口</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FF0000"/>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击和能量危险的防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SELV</w:t>
            </w:r>
            <w:r>
              <w:rPr>
                <w:rFonts w:ascii="宋体;SimSun" w:hAnsi="宋体;SimSun" w:cs="宋体;SimSun"/>
                <w:szCs w:val="21"/>
              </w:rPr>
              <w:t>电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气绝缘</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气间隙、爬电距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结构设计</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发热要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接触电流和保护导体电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抗电强度</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源端子和电信端口的传导骚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辐射骚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1-06-15T07:08:00Z</dcterms:modified>
  <cp:revision>10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