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电源适配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T 13837-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06-25T02:18:00Z</dcterms:modified>
  <cp:revision>8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